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AGENTURA</w:t>
            </w:r>
            <w:r>
              <w:rPr>
                <w:sz w:val="40"/>
              </w:rPr>
              <w:t xml:space="preserve">  </w:t>
            </w:r>
            <w:r>
              <w:rPr>
                <w:b/>
                <w:bCs/>
                <w:sz w:val="40"/>
              </w:rPr>
              <w:t>A D A</w:t>
            </w:r>
            <w:r>
              <w:rPr>
                <w:sz w:val="40"/>
              </w:rPr>
              <w:t xml:space="preserve">  </w:t>
            </w:r>
            <w:r>
              <w:rPr>
                <w:b/>
                <w:bCs/>
                <w:sz w:val="32"/>
              </w:rPr>
              <w:t>BRNO</w:t>
            </w:r>
          </w:p>
        </w:tc>
      </w:tr>
      <w:tr>
        <w:trPr>
          <w:trHeight w:val="4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CENÍK  POSKYTOVANÝCH  SLUŽEB</w:t>
            </w:r>
          </w:p>
        </w:tc>
      </w:tr>
      <w:tr>
        <w:trPr>
          <w:trHeight w:val="80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2"/>
              <w:shd w:fill="FFCC99" w:val="clear"/>
              <w:rPr/>
            </w:pPr>
            <w:r>
              <w:rPr>
                <w:u w:val="single"/>
              </w:rPr>
              <w:t xml:space="preserve">HLÍDÁNÍ  DĚTÍ </w:t>
            </w:r>
            <w:r>
              <w:rPr/>
              <w:t xml:space="preserve"> ve městě Brně v rámci MHD  zóna I, II, III</w:t>
            </w:r>
          </w:p>
          <w:p>
            <w:pPr>
              <w:pStyle w:val="Normal"/>
              <w:shd w:fill="FFCC99" w:val="clear"/>
              <w:rPr/>
            </w:pPr>
            <w:r>
              <w:rPr/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ní hlídání :  6:00 – 22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1h  / 120 Kč  , 2 - 3h / 110 Kč  , 4h a více / 10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ční hlídání :  22:00 – 6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1h / 150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, Ne, svátek - + 25%                  Nad 20h týdně – 1h / 90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/>
            </w:pPr>
            <w:r>
              <w:rPr>
                <w:b/>
                <w:bCs/>
                <w:u w:val="single"/>
              </w:rPr>
              <w:t xml:space="preserve">HLÍDÁNÍ  DĚTÍ </w:t>
            </w:r>
            <w:r>
              <w:rPr>
                <w:b/>
                <w:bCs/>
              </w:rPr>
              <w:t xml:space="preserve"> v rámci IDS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ní hlídání :  6:00 – 22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 xml:space="preserve">1h / 120 Kč  ,  2 - 3h / 110 Kč  ,  4h a více / 100 Kč  + jednorázový poplatek  100 Kč 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ční hlídání :  22:00 – 6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</w:t>
            </w:r>
            <w:r>
              <w:rPr>
                <w:b/>
                <w:bCs/>
                <w:sz w:val="22"/>
              </w:rPr>
              <w:t>1h / 150Kč + jednorázový poplatek  25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 hlídání  od 22:00 do 6:00 je účtován jednorázový poplatek pouze ve výši 100 Kč.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, Ne, svátek - + 25%                  Nad 20h týdně – 1h / 90Kč</w:t>
            </w:r>
          </w:p>
          <w:p>
            <w:pPr>
              <w:pStyle w:val="Normal"/>
              <w:shd w:fill="FFCC99" w:val="clear"/>
              <w:rPr/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užití cizího jazyka  : jednorázový poplatek  5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ájmové kroužky : Doprovod 1h / 15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b/>
                <w:bCs/>
                <w:sz w:val="22"/>
              </w:rPr>
              <w:t>Čekání na dítě + doprovod domů  2h / 250 Kč  ,  3h / 330 Kč  ,  4h / 42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Hlídání dítěte v hotelech a na firemních akcích : 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ní hlídání : 6:00 – 22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</w:t>
            </w:r>
            <w:r>
              <w:rPr>
                <w:b/>
                <w:bCs/>
                <w:sz w:val="22"/>
              </w:rPr>
              <w:t>1h / 150 Kč  ,  2 - 3h / 130 Kč  ,  4h a více / 110 Kč</w:t>
            </w:r>
          </w:p>
          <w:p>
            <w:pPr>
              <w:pStyle w:val="Normal"/>
              <w:shd w:fill="FFCC99" w:val="clear"/>
              <w:rPr/>
            </w:pPr>
            <w:r>
              <w:rPr>
                <w:b/>
                <w:bCs/>
                <w:sz w:val="22"/>
              </w:rPr>
              <w:t>Noční hlídání : 22:00 – 6:00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</w:t>
            </w:r>
            <w:r>
              <w:rPr>
                <w:b/>
                <w:bCs/>
                <w:sz w:val="22"/>
              </w:rPr>
              <w:t>1h / 150 Kč</w:t>
            </w:r>
          </w:p>
          <w:p>
            <w:pPr>
              <w:pStyle w:val="Normal"/>
              <w:shd w:fill="FFCC99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, Ne, svátek - + 25%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8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HLÍDÁNÍ  DOMÁCÍHO  MAZLÍČK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nčení + krmení psa + 1h procházky – 2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nčení a krmení psa – 1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mení domácího mazlíčka 1x za den – 1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mo dosah MHD, v rámci IDS je účtován jednorázový poplatek ve výši 10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ÚKLID  DOMÁCNOSTI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rázový úklid :  1h / 150 Kč  ,  3h a více / 14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avidelný úklid : min 1x týdne 5h , 1h / 13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mo dosah MHD, v rámci IDS je účtován jednorázový poplatek ve výši 10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cenách nejsou zahrnuty čistící prostředky a pomůcky</w:t>
            </w:r>
          </w:p>
        </w:tc>
      </w:tr>
      <w:tr>
        <w:trPr>
          <w:trHeight w:val="20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MÁCÍ  PRÁC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ytí oken :  1h / 150 Kč                             Praní a věšení záclon :  1h / 1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ehlení : 1h / 150 Kč                                   úklid garáže a sklepa : 1h / 1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chůzka do opravny, čistírny :     jednorázový poplatek 80 Kč  )*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kup v místě bydliště do 10 Kg : jednorázový poplatek 150 Kč )*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lký nákup – Hypermarket :       jednorázový poplatek 350 Kč + 5 Kč / km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zor při provádění oprav v domácnosti : 1h / 100 Kč  ,  3h a více / 9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mo dosah MHD, v rámci IDS je účtován jednorázový poplatek ve výši 100 Kč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rHeight w:val="30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ÉČE  O  SENIORY </w:t>
            </w:r>
            <w:r>
              <w:rPr>
                <w:b/>
                <w:bCs/>
              </w:rPr>
              <w:t>ve městě Brně v rámci MHD zóna I, II, III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rázová asistence – denní : 6:00 – 22: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</w:rPr>
              <w:t>0 – 4h / 120 Kč  ,  4h a více / 11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</w:rPr>
              <w:t>noční : 22:00 – 6: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</w:rPr>
              <w:t xml:space="preserve">1h / 150 Kč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ÉČE  O  SENIORY  </w:t>
            </w:r>
            <w:r>
              <w:rPr>
                <w:b/>
                <w:bCs/>
              </w:rPr>
              <w:t>v rámci ID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Jednorázová asistence – denní : 6:00 – 22:0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</w:rPr>
              <w:t>0 – 4h / 120 Kč  ,  4h a více / 110 Kč + jednorázový poplatek 10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</w:rPr>
              <w:t>noční : 22:00 – 6:0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</w:rPr>
              <w:t>1h / 150 Kč + jednorázový poplatek 25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 asistenci od 22:00 do 6:00 je účtován jednorázový poplatek pouze ve výši 100 Kč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avidelná asistence : V případě asistence nad 20h týdně – 1h / 10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kup v místě bydliště do 10 kg : jednorázový poplatek 150 Kč  )*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Úklid domácnosti : ceny jsou uvedeny v nabídce „ úklid domácnosti “ a „ domácí práce “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chůzka do opravny a čistírny : ceny jsou uvedeny v nabídce „ domácí práce “ )*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provod k lékaři, na procházku : 1h / 150 Kč  ,  2h / 250 Kč  ,  3h / 330 Kč  ,  4h / 42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 rámci IDS je účtován jednorázový poplatek 100 Kč.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o, Ne, svátek - + 25%     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 A Ř E N Í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plá kuchyně  ,  Studená kuchyně  ,  Dorty  : Ceny jsou kalkulovány dle konkrétního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2"/>
              </w:rPr>
              <w:t>požadavku klienta a aktuálních cen surovin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 orientaci lze uvést následující položky kalkulované k 02/2006 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mo dosah MHD, v rámci IDS je účtován jednorázový poplatek ve výši 100 Kč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rPr/>
            </w:pPr>
            <w:r>
              <w:rPr/>
              <w:t>Položky označené  )*  se poskytují pouze jako součást hlavní objednávky služ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7:00Z</dcterms:created>
  <dc:creator>sanka</dc:creator>
  <dc:description/>
  <dc:language>en-US</dc:language>
  <cp:lastModifiedBy>sanka</cp:lastModifiedBy>
  <dcterms:modified xsi:type="dcterms:W3CDTF">2006-03-17T10:13:00Z</dcterms:modified>
  <cp:revision>9</cp:revision>
  <dc:subject/>
  <dc:title>AGENTURA  A D A  BRNO</dc:title>
</cp:coreProperties>
</file>